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 xml:space="preserve">Příloha č. 3 / zadávací dokumentace </w:t>
      </w:r>
    </w:p>
    <w:p>
      <w:pPr>
        <w:pStyle w:val="Heading1"/>
        <w:ind w:left="0" w:right="-11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 xml:space="preserve">Zvýšení ochrany měkkých cílů ve zdravotnictví“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..................................................... 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0-06-23T07:12:00Z</dcterms:modified>
  <cp:revision>11</cp:revision>
  <dc:subject/>
  <dc:title/>
</cp:coreProperties>
</file>